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3375</wp:posOffset>
                </wp:positionH>
                <wp:positionV relativeFrom="paragraph">
                  <wp:posOffset>6808470</wp:posOffset>
                </wp:positionV>
                <wp:extent cx="3532505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vantGarde Bk BT;Century Gothic" w:hAnsi="AvantGarde Bk BT;Century Gothic" w:cs="AvantGarde Bk BT;Century Gothic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color w:val="FF0000"/>
                                <w:sz w:val="48"/>
                              </w:rPr>
                              <w:t>Primer Bim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15pt;height:48.9pt;mso-wrap-distance-left:9.05pt;mso-wrap-distance-right:9.05pt;mso-wrap-distance-top:0pt;mso-wrap-distance-bottom:0pt;margin-top:536.1pt;mso-position-vertical-relative:text;margin-left:42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vantGarde Bk BT;Century Gothic" w:hAnsi="AvantGarde Bk BT;Century Gothic" w:cs="AvantGarde Bk BT;Century Gothic"/>
                          <w:color w:val="FF0000"/>
                          <w:sz w:val="4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color w:val="FF0000"/>
                          <w:sz w:val="48"/>
                        </w:rPr>
                        <w:t>Primer Bim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33295</wp:posOffset>
                </wp:positionH>
                <wp:positionV relativeFrom="paragraph">
                  <wp:posOffset>173990</wp:posOffset>
                </wp:positionV>
                <wp:extent cx="8058150" cy="133350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8240" cy="13334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175.85pt;margin-top:13.7pt;width:634.45pt;height:104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>
          <w:rFonts w:ascii="Candara" w:hAnsi="Candara" w:cs="Candara"/>
          <w:b/>
          <w:b/>
          <w:sz w:val="48"/>
        </w:rPr>
      </w:pPr>
      <w:r>
        <w:rPr/>
        <w:tab/>
      </w:r>
      <w:r>
        <w:rPr>
          <w:rFonts w:cs="Candara" w:ascii="Candara" w:hAnsi="Candara"/>
          <w:b/>
          <w:sz w:val="56"/>
        </w:rPr>
        <w:t>Guía Programática Bimestral</w:t>
      </w:r>
    </w:p>
    <w:p>
      <w:pPr>
        <w:pStyle w:val="Normal"/>
        <w:tabs>
          <w:tab w:val="clear" w:pos="708"/>
          <w:tab w:val="left" w:pos="5880" w:leader="none"/>
        </w:tabs>
        <w:rPr>
          <w:sz w:val="48"/>
        </w:rPr>
      </w:pPr>
      <w:r>
        <w:rPr>
          <w:rFonts w:cs="Calibri"/>
          <w:sz w:val="48"/>
        </w:rPr>
        <w:t xml:space="preserve">                                   </w:t>
      </w:r>
      <w:r>
        <w:rPr>
          <w:sz w:val="48"/>
        </w:rPr>
        <w:t>Educación Primaria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Escuela _____________________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Profesor(a) _____________________</w:t>
      </w:r>
    </w:p>
    <w:p>
      <w:pPr>
        <w:pStyle w:val="Normal"/>
        <w:tabs>
          <w:tab w:val="clear" w:pos="708"/>
          <w:tab w:val="left" w:pos="5880" w:leader="none"/>
        </w:tabs>
        <w:rPr>
          <w:rFonts w:ascii="AvantGarde Bk BT;Century Gothic" w:hAnsi="AvantGarde Bk BT;Century Gothic" w:cs="AvantGarde Bk BT;Century Gothic"/>
          <w:sz w:val="4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1355</wp:posOffset>
                </wp:positionH>
                <wp:positionV relativeFrom="paragraph">
                  <wp:posOffset>2226945</wp:posOffset>
                </wp:positionV>
                <wp:extent cx="1079500" cy="933450"/>
                <wp:effectExtent l="33020" t="38100" r="4699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93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-53.65pt;margin-top:175.35pt;width:84.95pt;height:73.45pt;mso-wrap-style:none;v-text-anchor:middle" type="_x0000_t5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3160395</wp:posOffset>
                </wp:positionV>
                <wp:extent cx="3362325" cy="552450"/>
                <wp:effectExtent l="19685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2.65pt;margin-top:248.85pt;width:264.7pt;height:43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2621915</wp:posOffset>
                </wp:positionV>
                <wp:extent cx="723900" cy="72390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5.6pt;margin-top:206.45pt;width:56.95pt;height:56.95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9905</wp:posOffset>
                </wp:positionH>
                <wp:positionV relativeFrom="paragraph">
                  <wp:posOffset>3160395</wp:posOffset>
                </wp:positionV>
                <wp:extent cx="657225" cy="65722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40.15pt;margin-top:248.85pt;width:51.7pt;height:51.7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rFonts w:cs="AvantGarde Bk BT;Century Gothic" w:ascii="AvantGarde Bk BT;Century Gothic" w:hAnsi="AvantGarde Bk BT;Century Gothic"/>
          <w:sz w:val="420"/>
          <w:lang w:val="en-US" w:eastAsia="en-US"/>
        </w:rPr>
        <w:t>4</w:t>
      </w:r>
      <w:r>
        <w:rPr>
          <w:rFonts w:cs="AvantGarde Bk BT;Century Gothic" w:ascii="AvantGarde Bk BT;Century Gothic" w:hAnsi="AvantGarde Bk BT;Century Gothic"/>
          <w:sz w:val="420"/>
        </w:rPr>
        <w:t xml:space="preserve"> CUARTO GRADO</w:t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67"/>
        <w:gridCol w:w="3037"/>
        <w:gridCol w:w="418"/>
        <w:gridCol w:w="1798"/>
        <w:gridCol w:w="605"/>
        <w:gridCol w:w="885"/>
        <w:gridCol w:w="737"/>
        <w:gridCol w:w="772"/>
        <w:gridCol w:w="314"/>
        <w:gridCol w:w="889"/>
        <w:gridCol w:w="2423"/>
        <w:gridCol w:w="1185"/>
      </w:tblGrid>
      <w:tr>
        <w:trPr/>
        <w:tc>
          <w:tcPr>
            <w:tcW w:w="13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AÑ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RTO GRADO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pósito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•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articipen eficientemente en diversas situaciones de comunicación ora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•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Lean comprensivamente diversos tipos de texto para satisfacer sus necesidades de información y conocimien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•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articipen en la producción original de diversos tipos de texto escri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•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Reflexionen consistentemente sobre las características, funcionamiento y uso del sistema de escritura (aspectos gráficos, ortográficos, de puntuación y morfosintácticos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•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Conozcan y valoren la diversidad lingüística y cultural de los pueblos de nuestro paí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•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Identifiquen, analicen y disfruten textos de diversos géneros literarios.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 permanent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ctur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scribir textos libres con diferentes propósi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er y comentar notici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rganizar y sintetizar informac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mpartir impresiones y puntos de vista.</w:t>
            </w:r>
          </w:p>
        </w:tc>
        <w:tc>
          <w:tcPr>
            <w:tcW w:w="6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ompetencias que se favorecen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mplear el lenguaje para comunicarse y como instrumento para aprend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car las propiedades del lenguaje en diversas situaciones comunicativa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alizar la información y emplear el lenguaje para la toma de decision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alorar la diversidad lingüística y cultural de México.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1</w:t>
            </w:r>
          </w:p>
        </w:tc>
        <w:tc>
          <w:tcPr>
            <w:tcW w:w="6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Exponer un tema de interés.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Texto: Expositivo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: Estudio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 preguntas para guiar la búsqueda de información e identifica aquella que es repetida, complementaria o irrelevante sobre un tema.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Comprensión e interpret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Diferencia entre copia y paráfrasi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Formas de parafrasear informac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Búsqueda y manejo de inform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laboración de preguntas para guiar la búsqueda de informac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orrespondencia entre la forma en que está redactada una pregunta y el tipo de información que le da respuesta.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sta de temas de interés para seleccionar uno sobre el cual investiga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eguntas para recabar información sobre el tema elegid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otas con la información encontrada para responder cada pregunta (verificando que sea adecuada, lógica y suficiente, si está repetida o es complementaria).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s 9 a la 16.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2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Exponer un tema de interés.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Texto: Expositivo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: Estudio</w:t>
            </w:r>
          </w:p>
        </w:tc>
      </w:tr>
      <w:tr>
        <w:trPr/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 y usa recursos para mantener la cohesión y coherencia al escribir párraf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mplea la paráfrasis al exponer un tem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sume información para redactar textos de apoyo para una exposición.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Cs w:val="24"/>
              </w:rPr>
            </w:pPr>
            <w:r>
              <w:rPr>
                <w:rFonts w:cs="Arial" w:ascii="Arial" w:hAnsi="Arial"/>
                <w:color w:val="009690"/>
                <w:szCs w:val="24"/>
              </w:rPr>
              <w:t>Propiedades y tipos de tex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Recursos gráficos de los carteles y su función como material de apoy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Correspondencia entre encabezado, cuerpo del texto e ilustraciones en tex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Cs w:val="24"/>
              </w:rPr>
            </w:pPr>
            <w:r>
              <w:rPr>
                <w:rFonts w:cs="Arial" w:ascii="Arial" w:hAnsi="Arial"/>
                <w:color w:val="009690"/>
                <w:szCs w:val="24"/>
              </w:rPr>
              <w:t>Conocimiento del sistema de escritur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Cs w:val="24"/>
              </w:rPr>
            </w:pPr>
            <w:r>
              <w:rPr>
                <w:rFonts w:cs="Arial" w:ascii="Arial" w:hAnsi="Arial"/>
                <w:color w:val="009690"/>
                <w:szCs w:val="24"/>
              </w:rPr>
              <w:t>y ortografí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Acentos gráficos en palabras que se usan para preguntar (</w:t>
            </w:r>
            <w:r>
              <w:rPr>
                <w:rFonts w:cs="Arial" w:ascii="Arial" w:hAnsi="Arial"/>
                <w:i/>
                <w:iCs/>
                <w:color w:val="000000"/>
                <w:szCs w:val="24"/>
              </w:rPr>
              <w:t>qué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Cs w:val="24"/>
              </w:rPr>
              <w:t>cómo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Cs w:val="24"/>
              </w:rPr>
              <w:t>cuándo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Cs w:val="24"/>
              </w:rPr>
              <w:t>dónde</w:t>
            </w:r>
            <w:r>
              <w:rPr>
                <w:rFonts w:cs="Arial" w:ascii="Arial" w:hAnsi="Arial"/>
                <w:color w:val="000000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Puntos para separar oracion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Mayúsculas en nombres propios e inicio de orac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Ortografía de palabras de la misma familia léx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Cs w:val="24"/>
              </w:rPr>
            </w:pPr>
            <w:r>
              <w:rPr>
                <w:rFonts w:cs="Arial" w:ascii="Arial" w:hAnsi="Arial"/>
                <w:color w:val="009690"/>
                <w:szCs w:val="24"/>
              </w:rPr>
              <w:t>Aspectos sintácticos y semántic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Sustitución léxica (uso de pronombres, sinónimos y antónimos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Estrategias de cohesión: uso de pronombres y de nexos.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otas con la información encontrada para responder cada pregunta (verificando que sea adecuada, lógica y suficiente, si está repetida o es complementaria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Guión o esquema de planificación para la exposición del tem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arteles de apoyo para la exposición que contenga la información más relevan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Producto fin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xposición del tema investigado.</w:t>
            </w:r>
          </w:p>
        </w:tc>
      </w:tr>
      <w:tr>
        <w:trPr/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s 17 a la 19.</w:t>
            </w:r>
          </w:p>
        </w:tc>
      </w:tr>
      <w:tr>
        <w:trPr/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Escribir trabalenguas y juegos de palabras para su publicación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Texto: Descriptivo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: Literatura</w:t>
            </w:r>
          </w:p>
        </w:tc>
      </w:tr>
      <w:tr>
        <w:trPr/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oce las características de los trabalenguas y juegos de palabras.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Propiedades y tipos de text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aracterísticas y función de los trabalenguas y juegos de palabras (similitud y complejidad de las palabras, repetición, rima, entre otras).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ctura de trabalenguas y juegos de palabr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sta de las características de los juegos de palabras y trabalengu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abalenguas adaptados a partir de una copla conocida (agregando una terminación constante a las palabras).</w:t>
            </w:r>
          </w:p>
        </w:tc>
      </w:tr>
      <w:tr>
        <w:trPr/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s 20 a la 24.</w:t>
            </w:r>
          </w:p>
        </w:tc>
      </w:tr>
      <w:tr>
        <w:trPr/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4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Escribir trabalenguas y juegos de palabras para su publicación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Texto: Descriptivo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: Literatura</w:t>
            </w:r>
          </w:p>
        </w:tc>
      </w:tr>
      <w:tr>
        <w:trPr/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mplea la sílaba o la letra inicial de una serie de palabras para crear un efecto sonoro.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Conocimiento del sistema de escritur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y ortografí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centuación de palabr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Ortografía de palabras de las mismas familias léxic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egmentación convencional de palabras.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sta de palabras o frases que sirvan para escribir trabalenguas o juegos de palabr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orradores de trabalenguas o juegos de palabras inventados por los alumnos con las siguientes característica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Repetición de la primera consonante y el recuentillo para crear el efecto desead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Rima para crear efectos sonoros desead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Ortografía y puntuación convencionales.</w:t>
            </w:r>
          </w:p>
        </w:tc>
      </w:tr>
      <w:tr>
        <w:trPr/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s 25 a la 26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2403"/>
        <w:gridCol w:w="1620"/>
        <w:gridCol w:w="772"/>
        <w:gridCol w:w="1204"/>
        <w:gridCol w:w="3607"/>
      </w:tblGrid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5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Escribir trabalenguas y juegos de palabras para su publicación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Texto: Descriptiv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: Literatura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mplea rimas en la escritura de trabalenguas y juegos de palabras.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Aspectos sintácticos y semántic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cursos para crear efectos sonoros en trabalenguas y juegos de palabras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radores de trabalenguas o juegos de palabras inventados por los alumnos con las siguientes característica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Repetición de la primera consonante y el recuentillo para crear el efecto desead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Rima para crear efectos sonoros desead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Ortografía y puntuación convenciona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cto fin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abalenguas y juegos de palabras para publicar en el periódico escolar.</w:t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 26 y 27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2403"/>
        <w:gridCol w:w="1620"/>
        <w:gridCol w:w="772"/>
        <w:gridCol w:w="1204"/>
        <w:gridCol w:w="3607"/>
      </w:tblGrid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6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Elaborar descripciones de trayectos a partir del uso de croquis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Texto: Descriptiv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: Participación social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erpreta croquis para identificar trayec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 las siglas, las abreviaturas y los símbolos usados en los croquis.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Comprensión e interpret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iglas, símbolos y abreviaturas usadas en croqui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esentación de lugares y trayec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dicaciones para describir o interpretar trayectos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scusión sobre las características de los croqu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oral de un trayec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esentaciones del trayecto, usando un modelo de croqu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 28 a la 32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2403"/>
        <w:gridCol w:w="1620"/>
        <w:gridCol w:w="772"/>
        <w:gridCol w:w="1204"/>
        <w:gridCol w:w="3607"/>
      </w:tblGrid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7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Elaborar descripciones de trayectos a partir del uso de croquis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Texto: Descriptiv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: Participación social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erpreta y utiliza el vocabulario adecuado para dar indicaciones sobre lugares o trayectos.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Propiedades y tipos de text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racterísticas y función de croqui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venciones gráficas usadas en croquis y mapas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ones de los trayectos representados en los croquis, con las siguientes característica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Claridad y precisión de las indicaciones y los puntos de referenc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Abreviatur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Nombres de las calles.</w:t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s 33 a la 34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2403"/>
        <w:gridCol w:w="1620"/>
        <w:gridCol w:w="772"/>
        <w:gridCol w:w="1204"/>
        <w:gridCol w:w="3607"/>
      </w:tblGrid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8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Social del Lenguaje: Elaborar descripciones de trayectos a partir del uso de croquis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Texto: Descriptiv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: Participación social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de reflexión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ciones didácticas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be trayectos a partir de la información que aparece en los croquis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del bloque 1.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Conocimiento del sistema de escritura y ortografí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rtografía convencional de palabras que se usan para dar indicaciones sobre lugares o trayectos (intersección, esquina, hacia, derecha, izquierda, semáforo, paralelo, perpendicular, entre otros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gmentación convencional de la escritur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del bloque 1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orradores del croquis, en los que se localicen lugares important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ones de los trayectos representados en los croquis, con las siguientes característica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Claridad y precisión de las indicaciones y los puntos de referenc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Abreviatur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Nombres de las cal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9690"/>
                <w:sz w:val="24"/>
                <w:szCs w:val="24"/>
              </w:rPr>
            </w:pPr>
            <w:r>
              <w:rPr>
                <w:rFonts w:cs="Arial" w:ascii="Arial" w:hAnsi="Arial"/>
                <w:color w:val="009690"/>
                <w:sz w:val="24"/>
                <w:szCs w:val="24"/>
              </w:rPr>
              <w:t>Conocimiento del sistema de escritura y ortografí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ones de los trayectos, a partir del uso de los croquis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los resultados obtenidos de la evaluación del bloque 1.</w:t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inas 35 a la 37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1693"/>
        <w:gridCol w:w="2330"/>
        <w:gridCol w:w="783"/>
        <w:gridCol w:w="4800"/>
      </w:tblGrid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EMÁTICAS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•</w:t>
            </w: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Conozcan y usen las propiedades del sistema decimal de numeración para interpretar o comunicar cantidades en distintas formas. Expliquen las similitudes y diferencias entre las propiedades del sistema decimal de numeración y las de otros sistemas, tanto posicionales como no posiciona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•</w:t>
            </w: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Utilicen el cálculo mental, la estimación de resultados o las operaciones escritas con números naturales, así como la suma y resta con números fraccionarios y decimales para resolver problemas aditivos y multiplicativ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•</w:t>
            </w: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Conozcan y usen las propiedades básicas de ángulos y diferentes tipos de rectas, así como del círculo, triángulos, cuadriláteros, polígonos regulares e irregulares, prismas, pirámides, cono, cilindro y esfera al realizar algunas construcciones y calcular medid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•</w:t>
            </w: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Usen e interpreten diversos códigos para orientarse en el espacio y ubicar objetos o lugar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•</w:t>
            </w: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Expresen e interpreten medidas con distintos tipos de unidad, para calcular perímetros y áreas de triángulos, cuadriláteros y polígonos regulares e irregular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•</w:t>
            </w: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Emprendan procesos de búsqueda, organización, análisis e interpretación de datos contenidos en imágenes, textos, tablas, gráficas de barras y otros portadores para comunicar información o para responder preguntas planteadas por sí mismos o por otros. Elijan la forma de organización y representación (tabular o gráfica) más adecuada para comunicar información matemát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•</w:t>
            </w: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Identifiquen conjuntos de cantidades que varían o no proporcionalmente, calculen valores faltantes y porcentajes, y apliquen el factor constante de proporcionalidad (con números naturales) en casos sencillos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s que se favorecen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olver problemas de manera autónom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municar información matemát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alidar procedimientos y resultad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nejar técnicas eficientemente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1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1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1 Los librer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2 Suma de produc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3 ¡Lo tengo!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345" w:hRule="atLeast"/>
        </w:trPr>
        <w:tc>
          <w:tcPr>
            <w:tcW w:w="4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e información explícita o implícita en portadores diversos.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tido numérico y pensamiento algebraico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los alumnos usen la descomposición aditiva y multiplicativa de los números al resolver problem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los alumnos se familiaricen con expresiones polinómicas similares a las que resultan de la descomposición decim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los alumnos expresen números a través de su expresión polinómica decimal.</w:t>
            </w:r>
          </w:p>
        </w:tc>
      </w:tr>
      <w:tr>
        <w:trPr>
          <w:trHeight w:val="344" w:hRule="atLeast"/>
        </w:trPr>
        <w:tc>
          <w:tcPr>
            <w:tcW w:w="4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Números y sistemas de numer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otación desarrollada de números naturales y decima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alor posicional de las cifras de un númer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dentificación de la regularidad en sucesiones compuestas con progresión aritmética, para encontrar términos faltantes o averiguar si un término pertenece o no a la sucesión.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0-15.</w:t>
            </w:r>
          </w:p>
        </w:tc>
      </w:tr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2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1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4 Décimos, centésimos y milésim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5 Expresiones con pu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6 La fábrica de tapetes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345" w:hRule="atLeast"/>
        </w:trPr>
        <w:tc>
          <w:tcPr>
            <w:tcW w:w="4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e información explícita o implícita en portadores divers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 fracciones equivalentes, mayores o menores que la unidad.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tido numérico y pensamiento algebra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los alumnos comparen fracciones representadas gráficamente, al tener que dividir una unidad bajo ciertas condicion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los alumnos resuelvan problemas de reparto que implican usar y comparar fracciones (medios, cuartos, octavos; tercios, sextos; quintos, décimos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los alumnos identifiquen la regularidad en una sucesión compuesta  formada por figuras.</w:t>
            </w:r>
          </w:p>
        </w:tc>
      </w:tr>
      <w:tr>
        <w:trPr>
          <w:trHeight w:val="344" w:hRule="atLeast"/>
        </w:trPr>
        <w:tc>
          <w:tcPr>
            <w:tcW w:w="4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Problemas aditiv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solución de sumas o restas de números decimales en el contexto del dinero. Análisis de expresiones equivalent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solución de problemas que impliquen particiones en tercios, quintos y sex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álisis de escrituras aditivas equivalentes y de fracciones mayores o menores que la unidad.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6-19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4806"/>
        <w:gridCol w:w="480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1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7 Fiesta y pizz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8 Y ahora, ¿cómo v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9 ¿Cuáles faltan?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345" w:hRule="atLeast"/>
        </w:trPr>
        <w:tc>
          <w:tcPr>
            <w:tcW w:w="4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 fracciones equivalentes, mayores o menores que la unida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e información explícita o implícita en portadores diversos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tido numérico y pensamiento algebraico.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Futura-Book" w:hAnsi="Futura-Book" w:cs="Futura-Book"/>
                <w:sz w:val="26"/>
                <w:szCs w:val="26"/>
                <w:lang w:eastAsia="es-ES"/>
              </w:rPr>
            </w:pPr>
            <w:r>
              <w:rPr>
                <w:rFonts w:cs="Futura-Book" w:ascii="Futura-Book" w:hAnsi="Futura-Book"/>
                <w:sz w:val="26"/>
                <w:szCs w:val="26"/>
                <w:lang w:eastAsia="es-ES"/>
              </w:rPr>
              <w:t>Que los alumnos reconozcan la regla de variación en una sucesión compuesta formada por números, ya sea creciente o decreciente e identifiquen los elementos faltantes o siguient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Futura-Book" w:hAnsi="Futura-Book" w:cs="Futura-Book"/>
                <w:sz w:val="26"/>
                <w:szCs w:val="26"/>
                <w:lang w:eastAsia="es-ES"/>
              </w:rPr>
            </w:pPr>
            <w:r>
              <w:rPr>
                <w:rFonts w:cs="Futura-Book" w:ascii="Futura-Book" w:hAnsi="Futura-Book"/>
                <w:sz w:val="26"/>
                <w:szCs w:val="26"/>
                <w:lang w:eastAsia="es-ES"/>
              </w:rPr>
              <w:t>Que los alumnos resuelvan problemas que impliquen sumar números decimales en contextos de dinero, utilizando diferentes procedimientos, entre ellos, el algoritmo usual o convenciona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Futura-Book" w:hAnsi="Futura-Book" w:cs="Futura-Book"/>
                <w:sz w:val="26"/>
                <w:szCs w:val="26"/>
                <w:lang w:eastAsia="es-ES"/>
              </w:rPr>
            </w:pPr>
            <w:r>
              <w:rPr>
                <w:rFonts w:cs="Futura-Book" w:ascii="Futura-Book" w:hAnsi="Futura-Book"/>
                <w:sz w:val="26"/>
                <w:szCs w:val="26"/>
                <w:lang w:eastAsia="es-ES"/>
              </w:rPr>
              <w:t>Que los alumnos resuelvan problemas que implican sumar y/o restar números decimales, utilizando los algoritmos convencionales.</w:t>
            </w:r>
          </w:p>
        </w:tc>
      </w:tr>
      <w:tr>
        <w:trPr>
          <w:trHeight w:val="344" w:hRule="atLeast"/>
        </w:trPr>
        <w:tc>
          <w:tcPr>
            <w:tcW w:w="4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Números y sistemas de numer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solución de problemas que impliquen particiones en tercios, quintos y sex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álisis de escrituras aditivas equivalentes y de fracciones mayores o menores que la unida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otación desarrollada de números naturales y decima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alor posicional de las cifras de un númer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dentificación de la regularidad en sucesiones compuestas con progresión aritmética, para encontrar términos faltantes o averiguar si un término pertenece o no a la sucesión.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20-25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4023"/>
        <w:gridCol w:w="783"/>
        <w:gridCol w:w="4800"/>
      </w:tblGrid>
      <w:tr>
        <w:trPr/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4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1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10 La tienda de doña Luch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11 Los uniformes escola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12 Butacas y naranjas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345" w:hRule="atLeast"/>
        </w:trPr>
        <w:tc>
          <w:tcPr>
            <w:tcW w:w="4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e información explícita o implícita en portadores diversos.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jo de la información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Que los alumnos usen la multiplicación al resolver problemas de proporcionalida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Que los alumnos usen procedimientos personales y la multiplicación al resolver problemas que implican un producto de medid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Que los alumnos utilicen la multiplicación para resolver problemas que implican un producto entre medidas.</w:t>
            </w:r>
          </w:p>
        </w:tc>
      </w:tr>
      <w:tr>
        <w:trPr>
          <w:trHeight w:val="344" w:hRule="atLeast"/>
        </w:trPr>
        <w:tc>
          <w:tcPr>
            <w:tcW w:w="4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Análisis y represent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de dat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Lectura de información explícita o implícita contenida en distintos portadores dirigidos a un público en particular.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26-30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4023"/>
        <w:gridCol w:w="783"/>
        <w:gridCol w:w="4800"/>
      </w:tblGrid>
      <w:tr>
        <w:trPr/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5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1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13 Combina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14 ¿Alcanz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15 ¿Cómo se ven?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345" w:hRule="atLeast"/>
        </w:trPr>
        <w:tc>
          <w:tcPr>
            <w:tcW w:w="4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e información explícita o implícita en portadores diversos.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tido numér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 pensamiento algebraico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  <w:lang w:eastAsia="es-ES"/>
              </w:rPr>
            </w:pPr>
            <w:r>
              <w:rPr>
                <w:rFonts w:cs="Arial" w:ascii="Arial" w:hAnsi="Arial"/>
                <w:szCs w:val="24"/>
                <w:lang w:eastAsia="es-ES"/>
              </w:rPr>
              <w:t>Que los alumnos lean la hora en relojes analógicos (de manecillas) y digitales (de números sobre una pantalla), que utilizan diferentes formas de indicar una hora y que resuelvan problemas que involucran unidades de tiempo utilizadas en los reloj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  <w:lang w:eastAsia="es-ES"/>
              </w:rPr>
            </w:pPr>
            <w:r>
              <w:rPr>
                <w:rFonts w:cs="Arial" w:ascii="Arial" w:hAnsi="Arial"/>
                <w:szCs w:val="24"/>
                <w:lang w:eastAsia="es-ES"/>
              </w:rPr>
              <w:t>Que los alumnos utilicen la información que proporciona un calendario para resolver problemas que implican determinar el inicio o el final de diferentes even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  <w:lang w:eastAsia="es-ES"/>
              </w:rPr>
            </w:pPr>
            <w:r>
              <w:rPr>
                <w:rFonts w:cs="Arial" w:ascii="Arial" w:hAnsi="Arial"/>
                <w:szCs w:val="24"/>
                <w:lang w:eastAsia="es-ES"/>
              </w:rPr>
              <w:t>Que los alumnos interpreten y usen información explícita e implícita que aparece en un anuncio.</w:t>
            </w:r>
          </w:p>
        </w:tc>
      </w:tr>
      <w:tr>
        <w:trPr>
          <w:trHeight w:val="344" w:hRule="atLeast"/>
        </w:trPr>
        <w:tc>
          <w:tcPr>
            <w:tcW w:w="4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-SC700" w:hAnsi="TrebuchetMS-SC700" w:cs="TrebuchetMS-SC700"/>
                <w:color w:val="7BC243"/>
                <w:sz w:val="24"/>
                <w:szCs w:val="24"/>
              </w:rPr>
            </w:pPr>
            <w:r>
              <w:rPr>
                <w:rFonts w:cs="TrebuchetMS-SC700" w:ascii="TrebuchetMS-SC700" w:hAnsi="TrebuchetMS-SC700"/>
                <w:color w:val="7BC243"/>
                <w:sz w:val="24"/>
                <w:szCs w:val="24"/>
              </w:rPr>
              <w:t>Problemas multiplicativ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HelveticaNeue-Light" w:hAnsi="HelveticaNeue-Light" w:cs="HelveticaNeue-Light"/>
                <w:color w:val="000000"/>
                <w:sz w:val="24"/>
                <w:szCs w:val="24"/>
              </w:rPr>
            </w:pPr>
            <w:r>
              <w:rPr>
                <w:rFonts w:cs="HelveticaNeue-Light" w:ascii="HelveticaNeue-Light" w:hAnsi="HelveticaNeue-Light"/>
                <w:color w:val="000000"/>
                <w:sz w:val="24"/>
                <w:szCs w:val="24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HelveticaNeue-Light" w:ascii="HelveticaNeue-Light" w:hAnsi="HelveticaNeue-Light"/>
                <w:color w:val="000000"/>
                <w:sz w:val="24"/>
                <w:szCs w:val="24"/>
              </w:rPr>
              <w:t>Exploración de distintos significados de la multiplicación (relación proporcional ent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HelveticaNeue-Light" w:hAnsi="HelveticaNeue-Light" w:cs="HelveticaNeue-Light"/>
                <w:color w:val="000000"/>
                <w:sz w:val="24"/>
                <w:szCs w:val="24"/>
              </w:rPr>
            </w:pPr>
            <w:r>
              <w:rPr>
                <w:rFonts w:cs="HelveticaNeue-Light" w:ascii="HelveticaNeue-Light" w:hAnsi="HelveticaNeue-Light"/>
                <w:color w:val="000000"/>
                <w:sz w:val="24"/>
                <w:szCs w:val="24"/>
              </w:rPr>
              <w:t>medidas, producto de medidas, combinatoria) y desarrollo de procedimientos para el cálculo mental o escrito.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31-33.</w:t>
            </w:r>
          </w:p>
        </w:tc>
      </w:tr>
      <w:tr>
        <w:trPr/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6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1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16 Diferentes vis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afío matemático: 17 ¿Equiláteros o isósceles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18 ¿Un triángulo que es rectángulo?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345" w:hRule="atLeast"/>
        </w:trPr>
        <w:tc>
          <w:tcPr>
            <w:tcW w:w="4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e información explícita o implícita en portadores diversos.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, espacio y medida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Que los alumnos interpreten información que se presenta de manera abreviad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Que los alumnos adviertan que la escala en una recta numérica dada es única y que la utilicen para ubicar números naturales. Que concluyan que la escala está determinada por la ubicación de dos números cualesquier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Que los alumnos adviertan que, dada la escala por la ubicación de dos números cualesquiera en una recta numérica, no es indispensable ubicar el cero para representar otros números.</w:t>
            </w:r>
          </w:p>
        </w:tc>
      </w:tr>
      <w:tr>
        <w:trPr>
          <w:trHeight w:val="344" w:hRule="atLeast"/>
        </w:trPr>
        <w:tc>
          <w:tcPr>
            <w:tcW w:w="4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Figuras y cuerp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presentación plana de cuerpos vistos desde diferentes puntos de referenc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lasificación de triángulos con base en la medida de sus lados y ángulos. Identificación de cuadriláteros que se forman al unir dos triángulos.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34-37.</w:t>
            </w:r>
          </w:p>
        </w:tc>
      </w:tr>
      <w:tr>
        <w:trPr/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7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1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19 ¡Adivina cuál es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afío matemático: 20 ¿Hicimos lo mismo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21 Al compás del reloj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345" w:hRule="atLeast"/>
        </w:trPr>
        <w:tc>
          <w:tcPr>
            <w:tcW w:w="4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e información explícita o implícita en portadores diversos.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, espacio y medida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Que los alumnos determinen la escala y el origen de la graduación de una recta numérica para ubicar númer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Que los alumnos establezcan relaciones entre las partes de una unidad, así como entre una parte y la unida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Que los alumnos usen la equivalencia de fracciones, al tener que representarlas gráficamente.</w:t>
            </w:r>
          </w:p>
        </w:tc>
      </w:tr>
      <w:tr>
        <w:trPr>
          <w:trHeight w:val="344" w:hRule="atLeast"/>
        </w:trPr>
        <w:tc>
          <w:tcPr>
            <w:tcW w:w="4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Figuras y cuerp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presentación plana de cuerpos vistos desde diferentes puntos de referenc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lasificación de triángulos con base en la medida de sus lados y ángulos. Identificación de cuadriláteros que se forman al unir dos triángul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Medid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solución de problemas vinculados al uso del reloj y del calendario.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38-41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4023"/>
        <w:gridCol w:w="783"/>
        <w:gridCol w:w="4800"/>
      </w:tblGrid>
      <w:tr>
        <w:trPr/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8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1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22 El tiempo pa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afío matemático: 23 Piso laminado de made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fío matemático: 24 Sólo para conocedores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ción didáctica</w:t>
            </w:r>
          </w:p>
        </w:tc>
      </w:tr>
      <w:tr>
        <w:trPr>
          <w:trHeight w:val="345" w:hRule="atLeast"/>
        </w:trPr>
        <w:tc>
          <w:tcPr>
            <w:tcW w:w="4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e información explícita o implícita en portadores diversos.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tido numér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 pensamiento algebra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jo de la información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los alumnos establezcan la relación entre una fracción (unitaria o no unitaria) representada gráficamente y la unidad de referencia, al tener que construir ésta últi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los alumnos resuelvan sumas y restas entre números decimales con base en los resultados que tengan memorizados y en cualquier otra estrategia de cálculo ment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los alumnos ejerciten el cálculo mental de sumas y restas entre números decimales y apliquen estrategias que les faciliten dichos cálculos.</w:t>
            </w:r>
          </w:p>
        </w:tc>
      </w:tr>
      <w:tr>
        <w:trPr>
          <w:trHeight w:val="344" w:hRule="atLeast"/>
        </w:trPr>
        <w:tc>
          <w:tcPr>
            <w:tcW w:w="4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Problemas multiplicativ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xploración de distintos significados de la multiplicación (relación proporcional entre medidas, producto de medidas, combinatoria) y desarrollo de procedimientos para el cálculo mental o escri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Análisis y represent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7BC243"/>
                <w:sz w:val="24"/>
                <w:szCs w:val="24"/>
              </w:rPr>
            </w:pPr>
            <w:r>
              <w:rPr>
                <w:rFonts w:cs="Arial" w:ascii="Arial" w:hAnsi="Arial"/>
                <w:color w:val="7BC243"/>
                <w:sz w:val="24"/>
                <w:szCs w:val="24"/>
              </w:rPr>
              <w:t>de dat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Lectura de información explícita o implícita contenida en distintos portadores dirigidos a un público en particular.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42-46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4806"/>
        <w:gridCol w:w="4800"/>
      </w:tblGrid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NATURALES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zcan la ciencia y la tecnología como procesos en actualización permanente, con los alcances y las limitaciones propios de toda construcción human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actiquen hábitos saludables para prevenir enfermedades, accidentes y situaciones de riesgo a partir del conocimiento de su cuerp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rticipen en acciones de consumo sustentable que contribuyan a cuidar el ambi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erpreten, describan y expliquen, a partir de modelos, algunos fenómenos y procesos naturales cercanos a su experienc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ozcan las características comunes de los seres vivos y las usen para inferir algunas relaciones de adaptación que establecen con el ambi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quen algunas interacciones entre los objetos del entorno asociadas a los fenómenos físicos, con el fin de relacionar sus causas y efectos, así como reconocer sus aplicaciones en la vida cotidian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quen propiedades de los materiales y cómo se aprovechan sus transformaciones en diversas actividades human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egren y apliquen sus conocimientos, habilidades y actitudes para buscar opciones de solución a problemas comunes de su entorno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s que se favorecen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rensión de fenómenos y procesos naturales desde la perspectiva científic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oma de decisiones informadas para el cuidado del ambiente y la promoción de la salud orientadas a la cultura de la prevención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sión de los alcances y limitaciones de la ciencia y del desarrollo tecnológico en diversos contextos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1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8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mantener la salu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talezco y protejo mi cuerpo con la alimentación y la vacunación.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caracteres sexuales de mujeres y hombres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be las funciones de los aparatos sexuales de la mujer y del hombre, y practica hábitos de higiene para su cuidado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499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  <w:lang w:eastAsia="es-ES"/>
              </w:rPr>
              <w:t>¿Por qué y cómo cambia mi cuerpo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paratos sexuales de la mujer y del hombre: órganos internos, y producción de óvulos y espermatozoid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ma de decisiones conscientes para fortalecer hábitos de higiene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ambiente y la salu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tecnologí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ocimiento científico.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ibro de texto pp. 11-17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3041"/>
        <w:gridCol w:w="982"/>
        <w:gridCol w:w="783"/>
        <w:gridCol w:w="4800"/>
      </w:tblGrid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2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mantener la salu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talezco y protejo mi cuerpo con la alimentación y la vacunación. 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caracteres sexuales de mujeres y hombres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a los cambios que ocurren en el cuerpo durante la pubertad y su relación con el sistema glandular.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499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  <w:lang w:eastAsia="es-ES"/>
              </w:rPr>
              <w:t>¿Por qué y cómo cambia mi cuerpo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mbios en el cuerpo generados por el sistema glandular en la puberta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rticipación del sistema glandular en la producción de hormonas: testosterona, estrógenos y progesterona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ambiente y la salu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tecnologí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ocimiento científico.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ibro de texto pp. 11-17.</w:t>
            </w:r>
          </w:p>
        </w:tc>
      </w:tr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mantener la salu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talezco y protejo mi cuerpo con la alimentación y la vacunación. 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iones para favorecer la salud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xplica algunas funciones del cuerpo humano y su relación con la salud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articipación del sistema inmunológico en la defensa y protección del cuerpo human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eneficios de una dieta equilibrada y de la vacunación para el fortalecimiento del sistema inmunológico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ambiente y la salu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tecnologí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ocimiento científico.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ibro de texto pp. 18-27.</w:t>
            </w:r>
          </w:p>
        </w:tc>
      </w:tr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4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mantener la salu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talezco y protejo mi cuerpo con la alimentación y la vacunación. 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iones para favorecer la salud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a la importancia de fomentar y poner en práctica hábitos que promuevan la salud.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articipación del sistema inmunológico en la defensa y protección del cuerpo human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eneficios de una dieta equilibrada y de la vacunación para el fortalecimiento del sistema inmunológico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ambiente y la salu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tecnologí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ocimiento científico.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ibro de texto pp. 18-27.</w:t>
            </w:r>
          </w:p>
        </w:tc>
      </w:tr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5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mantener la salu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talezco y protejo mi cuerpo con la alimentación y la vacunación. 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encia, tecnología y salud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HelveticaNeue-Light" w:hAnsi="HelveticaNeue-Light" w:cs="HelveticaNeue-Light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lica la forma en que la dieta y la vacunación fortalecen el sistema inmunológico.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  <w:lang w:eastAsia="es-ES"/>
              </w:rPr>
              <w:t>¿Cómo me protejo y defiendo de las enfermedades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eneficios de una dieta equilibrada y de la vacunación para el fortalecimiento del sistema inmunológi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aloración de las vacunas en la prevención de enfermedades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ambiente y la salu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tecnologí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ocimiento científico.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ibro de texto pp. 28-35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3041"/>
        <w:gridCol w:w="982"/>
        <w:gridCol w:w="783"/>
        <w:gridCol w:w="4800"/>
      </w:tblGrid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6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mantener la salu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talezco y protejo mi cuerpo con la alimentación y la vacunación. 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encia, tecnología y salud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alora las vacunas como aportes de la ciencia y del desarrollo técnico para prevenir enfermedades, así como de la Cartilla Nacional de Salud para dar seguimiento a su estado de salud.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49900"/>
                <w:sz w:val="24"/>
                <w:szCs w:val="24"/>
                <w:lang w:eastAsia="es-ES"/>
              </w:rPr>
              <w:t>¿Cómo me protejo y defiendo de las enfermedades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tribuciones del conocimiento científico y del desarrollo técnico en la vacunac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aloración de la Cartilla Nacional de Salud, para tomar conciencia de su estado de salud y darle seguimiento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ambiente y la salu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tecnologí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ocimiento científico.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ibro de texto pp. 28-35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3041"/>
        <w:gridCol w:w="982"/>
        <w:gridCol w:w="783"/>
        <w:gridCol w:w="4800"/>
      </w:tblGrid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7 y 8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mantener la salu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talezco y protejo mi cuerpo con la alimentación y la vacunación. 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yec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iencia y la cultura de la prevención de accidentes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plica habilidades, actitudes y valores de la formación científica básica durante la planeación, el desarrollo, la comunicación y la evaluación de un proyecto de su interés en el que integra contenidos del bloque.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49900"/>
                <w:sz w:val="24"/>
                <w:szCs w:val="24"/>
                <w:lang w:eastAsia="es-ES"/>
              </w:rPr>
              <w:t>Proyecto estudiantil para desarrollar, integrar y aplicar aprendizajes esperados y las competencias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Preguntas opcional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es-ES"/>
              </w:rPr>
              <w:t>Aplicación de conocimiento científico y tecnológi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¿Cómo se prevenían las enfermedades cuando no había vacunas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¿Por qué no existen vacunas para todas las enfermedades?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ambiente y la salu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tecnologí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ocimiento científico.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ibro de texto pp. 36-39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3041"/>
        <w:gridCol w:w="982"/>
        <w:gridCol w:w="783"/>
        <w:gridCol w:w="4800"/>
      </w:tblGrid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OGRAFÍA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1 y 2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cer la distribución y las relaciones de los componentes naturales, sociales, culturales, económicos y políticos del espacio geográfico para caracterizar sus diferencias en las escalas local, estatal, nacional, continental y mundia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quirir conceptos, habilidades y actitudes para construir la identidad nacional mediante el reconocimiento de la diversidad natural, social, cultural y económica del espacio geográfi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rticipar de manera informada en el lugar donde se vive para el cuidado del ambiente y la prevención de desastres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éxico a través de los mapas y sus paisajes. 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je temático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acio geográfico y mapas.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 que se favorece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jo de información geográf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ce en mapas la localización, la extensión y los límites territoriales de México.</w:t>
            </w:r>
          </w:p>
        </w:tc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calización del territorio nacional en mapas del mund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tensión territorial de México, principales islas y penínsul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ímites territoriales: países colindantes, golfos, mares y océanos circundantes.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ibro de texto pp. 10-15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3041"/>
        <w:gridCol w:w="982"/>
        <w:gridCol w:w="783"/>
        <w:gridCol w:w="4800"/>
      </w:tblGrid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 y 4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éxico a través de los mapas y sus paisajes. 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je temático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acio geográfico y mapas.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 que se favorece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jo de información geográf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ce la organización política y las entidades federativas de México.</w:t>
            </w:r>
          </w:p>
        </w:tc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rganización política de Méxi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calización en mapas de las entidades federativas que conforman el paí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s en las características territoriales de las entidades federativas (extensión, forma y límites).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ibro de texto pp. 16-21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3041"/>
        <w:gridCol w:w="982"/>
        <w:gridCol w:w="783"/>
        <w:gridCol w:w="4800"/>
      </w:tblGrid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5 y 6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éxico a través de los mapas y sus paisajes. 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je temático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acio geográfico y mapas.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 que se favorece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jo de información geográf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caliza capitales, ciudades y lugares representativos de México a partir de los puntos cardinales.</w:t>
            </w:r>
          </w:p>
        </w:tc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rientación a partir de los puntos cardina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calización de capitales de las entidades federativas en mapas de Méxi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calización de ciudades y lugares representativos en mapas de México.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ibro de texto pp. 22-29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3041"/>
        <w:gridCol w:w="982"/>
        <w:gridCol w:w="5583"/>
      </w:tblGrid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7 y 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éxico a través de los mapas y sus paisajes. 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je temático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acio geográfico y mapas.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 que se favorece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jo de información geográfica.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alora la diversidad de paisajes en México a partir de sus componentes naturales, sociales, culturales, económicos y políticos.</w:t>
            </w:r>
          </w:p>
        </w:tc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versidad de paisajes en Méxi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mponentes naturales, sociales, culturales, económicos y políticos de los paisajes de Méxi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mportancia de la diversidad de paisajes en México en función de sus componentes espaciales.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ibro de texto pp. 30-39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23"/>
        <w:gridCol w:w="3041"/>
        <w:gridCol w:w="6565"/>
      </w:tblGrid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ISTORIA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stablezcan relaciones de secuencia, cambio y multicausalidad para ubicar temporal y espacialmente los principales hechos y procesos históricos del lugar donde viven, del país y del mund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sulten, seleccionen y analicen diversas fuentes de información histórica para responder a preguntas sobre el pasad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quen elementos comunes de las sociedades del pasado y del presente para fortalecer su identidad y conocer y cuidar el patrimonio natural y cultura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alicen acciones para favorecer una convivencia democrática en la escuela y su comunidad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blamiento de América al inicio de la agricultura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Ámbitos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onómico, Social, Político y Cultural.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s que se favorecen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omprensión del tiempo y del espacio históri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anejo de información histór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de una conciencia histórica para la convivencia.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1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bica el proceso</w:t>
            </w:r>
            <w:r>
              <w:rPr>
                <w:rFonts w:cs="Arial" w:ascii="Arial" w:hAnsi="Arial"/>
                <w:sz w:val="24"/>
                <w:szCs w:val="24"/>
                <w:shd w:fill="F2DBDB" w:val="clear"/>
              </w:rPr>
              <w:t xml:space="preserve"> de poblamiento de América y el surgimiento</w:t>
            </w:r>
            <w:r>
              <w:rPr>
                <w:rFonts w:cs="Arial" w:ascii="Arial" w:hAnsi="Arial"/>
                <w:sz w:val="24"/>
                <w:szCs w:val="24"/>
              </w:rPr>
              <w:t xml:space="preserve"> de la agricultura utilizando siglo, milenio, a.C. y d.C.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poblamiento de América al inicio de la agricultura.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ibro de texto pág. 10.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2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bica el proceso de poblamiento de América y el surgimiento de la agricultura utilizando siglo, milenio, a.C. y d.C.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Panorama del perio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 espacial y temporal del poblamiento de América y el surgimiento de la agricultura.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. 12.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</w:t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 geográficamente Aridoamérica, Mesoamérica y Oasisamérica.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 espacial de Aridoamérica, Mesoamérica y Oasisamérica.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. 14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9606"/>
      </w:tblGrid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4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be el origen y proceso del poblamiento de América y del actual territorio mexicano.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Temas para comprender el perio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¿Cómo fue que algunos de los grupos de cazadores y recolectores lograron desarrollar la agricultura y cambiar su forma de vida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El poblamiento: Migrantes de Asia a América.</w:t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8-20.</w:t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5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ñala las características de los primeros grupos nómadas para explicar los cambios en la forma de vida a partir de la agricultura en el actual territorio mexicano.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Los primeros grupos humanos en el actual territorio mexican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Una nueva actividad: La agricultura.</w:t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22-24.</w:t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6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stingue las características del espacio geográfico de Aridoamérica, Mesoamérica y Oasisamérica.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idoamérica, Mesoamérica y Oasisamérica: Características geográficas y culturales.</w:t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ág. 26-29.</w:t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7 y 8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Investiga aspectos de la cultura y de la vida cotidiana del pasado, y valora su importancia.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Temas para analizar y reflexion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La pintura rupestr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La importancia del cultivo del maíz.</w:t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30-32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282"/>
        <w:gridCol w:w="241"/>
        <w:gridCol w:w="3678"/>
        <w:gridCol w:w="5928"/>
      </w:tblGrid>
      <w:tr>
        <w:trPr/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ACIÓN CÍVICA Y ÉTICA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arrollen su potencial personal de manera sana, placentera, afectiva, responsable, libre de violencia y adicciones, para la construcción de un proyecto de vida viable que contemple el mejoramiento personal y social, el respeto a la diversidad y el desarrollo de entornos saludab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ozcan los principios fundamentales de los derechos humanos, los valores para la democracia y el respeto a las leyes para favorecer su capacidad de formular juicios éticos, así como la toma de decisiones y participación responsable a partir de la reflexión y el análisis crítico de su persona y del mundo en que vive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quieran elementos de una cultura política democrática, por medio de la participación activa en asuntos de interés colectivo, para la construcción de formas de vida incluyentes, equitativas, interculturales y solidarias que enriquezcan su sentido de pertenencia a su comunidad, a su país y a la humanidad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ñas y niños cuidan de su salud e integridad personal.</w:t>
            </w:r>
          </w:p>
        </w:tc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s formativo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de la perso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ét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ciudadana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s que se favorecen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onocimiento y cuidado de sí mism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tido de pertenencia a la comunidad, la nación y la humanidad.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1 y 2</w:t>
            </w:r>
          </w:p>
        </w:tc>
      </w:tr>
      <w:tr>
        <w:trPr/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mbitos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stingue en qué personas puede confiar para proporcionar información sobre sí mismo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la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83A4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83A4"/>
                <w:sz w:val="24"/>
                <w:szCs w:val="24"/>
                <w:lang w:eastAsia="es-ES"/>
              </w:rPr>
              <w:t>Díselo a quien más confianza le teng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En qué aspectos ha cambiado mi cuerpo. Qué nuevos sentimientos y necesidades experimento. Qué hago cuando identifico algún problema en mi cuerpo; por ejemplo, cuando siento dolor. A qué personas puedo dar información sobre mi persona.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 y 4</w:t>
            </w:r>
          </w:p>
        </w:tc>
      </w:tr>
      <w:tr>
        <w:trPr/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precia sus capacidades y cualidades al relacionarse con otras personas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83A4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>Aula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83A4"/>
                <w:sz w:val="24"/>
                <w:szCs w:val="24"/>
                <w:lang w:eastAsia="es-ES"/>
              </w:rPr>
              <w:t>Mis cualidades y las de mis compañer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Qué actividades me gusta hacer y en cuáles me desempeño mejor. Cuáles son algunas de mis habilidades. Por qué no todas las personas tienen las mismas capacidades y habilidades. Cómo se pueden aprovechar las habilidades individuales al organizar el trabajo colaborativo.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5 y 6</w:t>
            </w:r>
          </w:p>
        </w:tc>
      </w:tr>
      <w:tr>
        <w:trPr/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ce su derecho a ser protegido contra cualquier forma de maltrato, abuso o explotación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la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83A4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83A4"/>
                <w:sz w:val="24"/>
                <w:szCs w:val="24"/>
                <w:lang w:eastAsia="es-ES"/>
              </w:rPr>
              <w:t>Derecho a ser protegidos contra maltrato, abuso o explot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En qué consiste el derecho de los niños a ser protegidos contra toda forma de abandono, maltrato, abuso y explotación. Por qué tengo derecho a ser protegido contra toda forma de abuso físico o mental (incluyendo malos tratos, abuso y explotación sexual). Qué instituciones se encargan de proteger los derechos de la niñez.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EMANA 7 </w:t>
            </w:r>
          </w:p>
        </w:tc>
      </w:tr>
      <w:tr>
        <w:trPr>
          <w:trHeight w:val="699" w:hRule="atLeast"/>
        </w:trPr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ce situaciones de riesgo y utiliza medidas para el cuidado de su salud e integridad personal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Transversal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Los servicios de salu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83A4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83A4"/>
                <w:sz w:val="24"/>
                <w:szCs w:val="24"/>
                <w:lang w:eastAsia="es-ES"/>
              </w:rPr>
              <w:t>Indagar y reflexion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Qué instituciones ayudan a los niños a cuidar de su salud. Qué importancia tienen las instituciones de salud. Por qué es importante acudir al servicio médico. Qué servicios prestan los centros de salud y deportiv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83A4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83A4"/>
                <w:sz w:val="24"/>
                <w:szCs w:val="24"/>
                <w:lang w:eastAsia="es-ES"/>
              </w:rPr>
              <w:t>Dialog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Por qué la salud es una prioridad. De qué manera los niños podemos aprovechar los servicios de salud.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8</w:t>
            </w:r>
          </w:p>
        </w:tc>
      </w:tr>
      <w:tr>
        <w:trPr/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Ambiente escola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y vida cotidiana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83A4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83A4"/>
                <w:sz w:val="24"/>
                <w:szCs w:val="24"/>
                <w:lang w:eastAsia="es-ES"/>
              </w:rPr>
              <w:t>Actividades que disfrutamos en compañía de otras person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Qué hago los fines de semana. Cómo puede usarse creativamente el tiempo libre en la familia. Qué puedo hacer durante el recreo en la escuel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Cuáles son los juegos que hay en el patio y en la biblioteca. Qué espacios de recreación y convivencia hay en mi localidad.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9-22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2401"/>
        <w:gridCol w:w="2402"/>
        <w:gridCol w:w="2401"/>
        <w:gridCol w:w="2402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DUCACIÓN ARTÍSTICA</w:t>
            </w:r>
          </w:p>
        </w:tc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______ de _________________ del 2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l _______ de ________________ del 2______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ósito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btengan los fundamentos básicos de las artes visuales, la expresión corporal y la danza, la música y el teatro para continuar desarrollando la competencia artística y cultural, así como favorecer las competencias para la vida en el marco de la formación integral en la Educación Bás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arrollen el pensamiento artístico para expresar ideas y emociones, e interpreten los diferentes códigos del arte al estimular la sensibilidad, la percepción y la creatividad a partir del trabajo académico en los diferentes lenguajes artístic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difiquen su identidad y fortalezcan su sentido de pertenencia a un grupo, valorando el patrimonio cultural y las diversas manifestaciones artísticas del entorno, de su país y del mund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muniquen sus ideas y pensamientos mediante creaciones personales a partir de producciones bidimensionales y tridimensionales, de la experimentación de sus posibilidades de movimiento corporal, de la exploración del fenómeno sonoro y de la participación en juegos teatrales e improvisaciones dramáticas.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que: I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etencia que se favorece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ística y cultural.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1 y 2</w:t>
            </w:r>
          </w:p>
        </w:tc>
      </w:tr>
      <w:tr>
        <w:trPr/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uaje artístico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s</w:t>
            </w:r>
          </w:p>
        </w:tc>
      </w:tr>
      <w:tr>
        <w:trPr/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ciación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xtualización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stingue diferentes formas, soportes y materiales en producciones bidimensionales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Ar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Visu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Lección 1 Comencemos el añ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Lección 2 Las tres dimensione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Observación de representaciones bidimensionales donde estén presentes diferent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formatos, soportes y materiales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Elaboración de u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muestrario de soportes, formatos y materiales usados en producciones bidimensionales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Investigación sobre el trabajo de diferentes artistas que aborden distintos formato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soportes y materiales en su producción bidimensional.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3 y 4</w:t>
            </w:r>
          </w:p>
        </w:tc>
      </w:tr>
      <w:tr>
        <w:trPr/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uaje artístico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s</w:t>
            </w:r>
          </w:p>
        </w:tc>
      </w:tr>
      <w:tr>
        <w:trPr/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ciación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xtualización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preta una idea sencilla por medio de una secuencia de movimiento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Expresión corpor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y dan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Lección 3 La son que me toques, bailo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Identificación de argumentos o ideas que pueden expresarse sin palabras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Estructur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de secuencias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movimiento utilizando ideas sencillas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  <w:lang w:eastAsia="es-ES"/>
              </w:rPr>
            </w:pPr>
            <w:r>
              <w:rPr>
                <w:rFonts w:cs="Arial" w:ascii="Arial" w:hAnsi="Arial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es-ES"/>
              </w:rPr>
              <w:t>Reflexión del potencial de la expresión corporal 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4"/>
                <w:lang w:eastAsia="es-ES"/>
              </w:rPr>
            </w:pPr>
            <w:r>
              <w:rPr>
                <w:rFonts w:cs="Arial" w:ascii="Arial" w:hAnsi="Arial"/>
                <w:szCs w:val="24"/>
                <w:lang w:eastAsia="es-ES"/>
              </w:rPr>
              <w:t>la danza para comunicar ideas sin palabras.</w:t>
            </w:r>
          </w:p>
        </w:tc>
      </w:tr>
      <w:tr>
        <w:trPr/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uaje artístico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s</w:t>
            </w:r>
          </w:p>
        </w:tc>
      </w:tr>
      <w:tr>
        <w:trPr/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ciación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xtualización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rea pequeñas unidades melódicas diferenciando sonidos graves, agudos y de la misma altura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Mús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Lección 4 ¡Que todo vibre!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Identificación auditiva de sonidos graves, agudos y de la misma altura con la ayuda de un botellófono</w:t>
            </w:r>
            <w:r>
              <w:rPr>
                <w:rFonts w:cs="HelveticaNeue-Light" w:ascii="HelveticaNeue-Light" w:hAnsi="HelveticaNeue-Light"/>
                <w:sz w:val="16"/>
                <w:szCs w:val="16"/>
                <w:lang w:eastAsia="es-ES"/>
              </w:rPr>
              <w:t>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Construcción de un botellófono para la clasificación de alturas, de la más grave a la más agud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Combinación de sonidos graves, agudos y de la misma altura, y ejecutar pequeñas unidades melódicas utilizando el botellófono como instrumento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Reflexión acerca de la música como fenómeno de sucesiones y combinaciones de sonidos y silencios en el tiempo.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 7 y 8</w:t>
            </w:r>
          </w:p>
        </w:tc>
      </w:tr>
      <w:tr>
        <w:trPr/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ndizajes esperados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uaje artístico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s</w:t>
            </w:r>
          </w:p>
        </w:tc>
      </w:tr>
      <w:tr>
        <w:trPr/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ciación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xtualización</w:t>
            </w:r>
          </w:p>
        </w:tc>
      </w:tr>
      <w:tr>
        <w:trPr>
          <w:trHeight w:val="6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Utiliza las características de un texto teatral para escribir escenas que recreen hechos reales o fantásticos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at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ción 5 ¡Uy…qué miedo!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mparación de las características que existen entre un texto teatral y otras formas literarias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dacción dramatizada de escenas ficticias o de la vida cotidiana, considerando presentación de personajes, diálogos y acotaciones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flexión sobre el uso del texto teatral como herramienta para recrear hechos reales o fantásticos.</w:t>
            </w:r>
          </w:p>
        </w:tc>
      </w:tr>
      <w:tr>
        <w:trPr>
          <w:trHeight w:val="107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e texto pp. 10-20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964" w:right="964" w:gutter="0" w:header="0" w:top="1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  <w:font w:name="Candara">
    <w:charset w:val="00"/>
    <w:family w:val="swiss"/>
    <w:pitch w:val="variable"/>
  </w:font>
  <w:font w:name="Futura-Book">
    <w:charset w:val="00"/>
    <w:family w:val="swiss"/>
    <w:pitch w:val="default"/>
  </w:font>
  <w:font w:name="TrebuchetMS-SC700">
    <w:charset w:val="00"/>
    <w:family w:val="swiss"/>
    <w:pitch w:val="default"/>
  </w:font>
  <w:font w:name="HelveticaNeue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Minion Pro" w:hAnsi="Minion Pro" w:eastAsia="Calibri" w:cs="Minion Pro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6">
    <w:name w:val="A6"/>
    <w:qFormat/>
    <w:rPr>
      <w:rFonts w:ascii="Minion Pro" w:hAnsi="Minion Pro" w:cs="Minion Pro"/>
      <w:color w:val="000000"/>
      <w:sz w:val="20"/>
      <w:szCs w:val="20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 w:before="0" w:after="0"/>
    </w:pPr>
    <w:rPr>
      <w:rFonts w:ascii="Minion Pro" w:hAnsi="Minion Pro" w:cs="Minion Pro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Minion Pro" w:hAnsi="Minion Pro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9:27:00Z</dcterms:created>
  <dc:creator>Ediciones Azteca; Ivonne</dc:creator>
  <dc:description/>
  <cp:keywords/>
  <dc:language>en-US</dc:language>
  <cp:lastModifiedBy>jorge</cp:lastModifiedBy>
  <dcterms:modified xsi:type="dcterms:W3CDTF">2015-12-03T01:57:00Z</dcterms:modified>
  <cp:revision>15</cp:revision>
  <dc:subject/>
  <dc:title/>
</cp:coreProperties>
</file>